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23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23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ك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6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عل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ذ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اس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ضاف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غ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رس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فروض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ؤ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ضم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ع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نا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شت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نشو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ار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فري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ع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ك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عتبا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فق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66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6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حص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س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رس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ع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نا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س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ع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نا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خ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س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ع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نا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ل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س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خ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ه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خ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س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دخ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غرا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ر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12/4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5:00Z</dcterms:created>
  <dc:creator>*</dc:creator>
  <dc:description/>
  <dc:language>en-US</dc:language>
  <cp:lastModifiedBy>*</cp:lastModifiedBy>
  <dcterms:modified xsi:type="dcterms:W3CDTF">2004-09-18T19:15:00Z</dcterms:modified>
  <cp:revision>2</cp:revision>
  <dc:subject/>
  <dc:title>منشور رقم ( 23 ) لسنة 1992</dc:title>
</cp:coreProperties>
</file>